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10"/>
        <w:gridCol w:w="1558"/>
        <w:gridCol w:w="3119"/>
      </w:tblGrid>
      <w:tr>
        <w:trPr>
          <w:trHeight w:val="1134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96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5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4 февраля 2022 года № 2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  <w:p>
            <w:pPr>
              <w:pStyle w:val="Normal"/>
              <w:ind w:firstLine="1236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right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Нижнекамского город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сентября 2017 года № 24 «Об утверждении местных норматив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 проектирования муниципального образования город Нижнекамск Нижнекамского муниципального райо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9.4 Градостроительного кодекса Российской Федерации, статьей 14 Федерального закона от 06 октября 2003 года № 131-ФЗ «Об общих принципах организации местного самоуправления в Российской Федерации», Нижнекамский городской Сове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зменения</w:t>
      </w:r>
      <w:r>
        <w:rPr>
          <w:rFonts w:cs="Times New Roman" w:ascii="Times New Roman" w:hAnsi="Times New Roman"/>
          <w:sz w:val="28"/>
          <w:szCs w:val="28"/>
          <w:lang w:val="tt-RU"/>
        </w:rPr>
        <w:t>, вносимые</w:t>
      </w:r>
      <w:r>
        <w:rPr>
          <w:rFonts w:cs="Times New Roman" w:ascii="Times New Roman" w:hAnsi="Times New Roman"/>
          <w:sz w:val="28"/>
          <w:szCs w:val="28"/>
        </w:rPr>
        <w:t xml:space="preserve"> в решение Нижнекамского городского Совета от 15 сентября 2017 года № 24 «Об утверждении местных нормативов градостроительного проектирования муниципального образования город Нижнекамск Нижнекамского муниципального района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прило</w:t>
      </w:r>
      <w:r>
        <w:rPr>
          <w:rFonts w:cs="Times New Roman" w:ascii="Times New Roman" w:hAnsi="Times New Roman"/>
          <w:sz w:val="28"/>
          <w:szCs w:val="28"/>
        </w:rPr>
        <w:t>же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Опубликовать настоящее решение на официальном сайте Нижнекамского муниципальн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>Контроль за исполнением настоящего решения возложить на постоянную комиссию по развитию городской инфраструктуры Нижнекамского городского Совета.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а города Нижнекам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эра                                                                                          М.В.Камелина</w:t>
      </w:r>
    </w:p>
    <w:p>
      <w:pPr>
        <w:pStyle w:val="Normal"/>
        <w:tabs>
          <w:tab w:val="clear" w:pos="708"/>
          <w:tab w:val="left" w:pos="285" w:leader="none"/>
          <w:tab w:val="left" w:pos="993" w:leader="none"/>
        </w:tabs>
        <w:ind w:left="-426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567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67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67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67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67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67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67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67" w:right="-5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firstLine="7371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993" w:leader="none"/>
        </w:tabs>
        <w:ind w:firstLine="7371"/>
        <w:rPr>
          <w:lang w:val="tt-RU"/>
        </w:rPr>
      </w:pPr>
      <w:r>
        <w:rPr/>
        <w:t xml:space="preserve">к решению Нижнекамского </w:t>
      </w:r>
    </w:p>
    <w:p>
      <w:pPr>
        <w:pStyle w:val="Normal"/>
        <w:tabs>
          <w:tab w:val="clear" w:pos="708"/>
          <w:tab w:val="left" w:pos="993" w:leader="none"/>
        </w:tabs>
        <w:ind w:firstLine="7371"/>
        <w:rPr/>
      </w:pPr>
      <w:r>
        <w:rPr/>
        <w:t xml:space="preserve">городского Совета </w:t>
      </w:r>
    </w:p>
    <w:p>
      <w:pPr>
        <w:pStyle w:val="Normal"/>
        <w:tabs>
          <w:tab w:val="clear" w:pos="708"/>
          <w:tab w:val="left" w:pos="993" w:leader="none"/>
        </w:tabs>
        <w:ind w:firstLine="7371"/>
        <w:rPr>
          <w:lang w:val="tt-RU"/>
        </w:rPr>
      </w:pPr>
      <w:r>
        <w:rPr>
          <w:lang w:val="tt-RU"/>
        </w:rPr>
        <w:t xml:space="preserve">№ </w:t>
      </w:r>
      <w:r>
        <w:rPr>
          <w:lang w:val="tt-RU"/>
        </w:rPr>
        <w:t xml:space="preserve">2 </w:t>
      </w:r>
      <w:r>
        <w:rPr/>
        <w:t xml:space="preserve">от 4 февраля </w:t>
      </w:r>
      <w:r>
        <w:rPr>
          <w:lang w:val="tt-RU"/>
        </w:rPr>
        <w:t>2022</w:t>
      </w:r>
      <w:r>
        <w:rPr/>
        <w:t xml:space="preserve"> год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ешение Нижнекамского городского Совет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сентября 2017 года № 24 «Об утверждении местных нормативов градостроительного проектирования муниципального образования город Нижнекамск Нижнекамского муниципального района»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В пункте 4.1.5 слова “СНиП 1.05.03-83” заменить словами “СНиП 1.05.03-87”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2</w:t>
      </w:r>
      <w:r>
        <w:rPr>
          <w:sz w:val="28"/>
          <w:szCs w:val="28"/>
        </w:rPr>
        <w:t>. В пунктах 4.2.33, 4.2.40, 6.6.3 слова «СанПиН 2.1.2.2645-10» заменить словами «СанПиН 2.1.3684-21».</w:t>
      </w:r>
    </w:p>
    <w:p>
      <w:pPr>
        <w:pStyle w:val="Style3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пунктах 4.2.35, 6.8.2. слова «СанПиН 2.2.1/2.1.1.1076-01» заменить на слова «СанПиН 2.1.3684-21»</w:t>
      </w:r>
      <w:r>
        <w:rPr>
          <w:sz w:val="28"/>
          <w:szCs w:val="28"/>
          <w:lang w:val="tt-RU"/>
        </w:rPr>
        <w:t>.</w:t>
      </w:r>
    </w:p>
    <w:p>
      <w:pPr>
        <w:pStyle w:val="Style3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tt-RU"/>
        </w:rPr>
        <w:t>В пунктах 4.2.42, 5.1.32, в таблице № 6 раздел “Примечание” слова СанПиН “2.4.1.3049-13” заменить словами “ СП 2.4.3648-20”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5. В пунктах 4.2.42, 7.1.4, слова «СНиП 21-01-97» исключить.</w:t>
      </w:r>
    </w:p>
    <w:p>
      <w:pPr>
        <w:pStyle w:val="Style3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В пунктах 4.2.42, 7.1.4 слова “ППБ-01-03” заменить на "Постановление Правительства РФ от 16.09.2020 №1479 “Об утверждении Правил противопожарного режима в Российской Федерации”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  <w:lang w:val="tt-RU"/>
        </w:rPr>
        <w:t>7. В пунктах 4.2.47, 5.1.107  слова “СП 54.13330.2011” заменить словами “СНиП 31-01-2003”.</w:t>
      </w:r>
    </w:p>
    <w:p>
      <w:pPr>
        <w:pStyle w:val="Style3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. В пункте 4.2.48 слова “СанПиН 2.4.1.2660-10” заменить словами “СанПиН 1.2.3685-21”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  <w:lang w:val="tt-RU"/>
        </w:rPr>
        <w:t>9. В пункте 4.2.53 слова “СП 1.13130.2009” заменить словами “СП 1.13130 “Системы противожарной защиты. Эвакуционные пути и выходы”, слова “ГОСТ 25772-83” заменить словами “ГОСТ 25772-2021”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  <w:lang w:val="tt-RU"/>
        </w:rPr>
        <w:t>10.</w:t>
      </w:r>
      <w:r>
        <w:rPr>
          <w:sz w:val="28"/>
          <w:szCs w:val="28"/>
        </w:rPr>
        <w:t xml:space="preserve"> В пункте 4.4.10 слова «с постановлением Правительства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17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февраля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2000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135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установлении запретных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зон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запретных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районов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арсеналах,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базах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складах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Вооруженных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Сил Российской Федерации, других войск, воинских формирований и</w:t>
      </w:r>
      <w:r>
        <w:rPr>
          <w:spacing w:val="-26"/>
          <w:sz w:val="28"/>
          <w:szCs w:val="28"/>
        </w:rPr>
        <w:t xml:space="preserve"> </w:t>
      </w:r>
      <w:r>
        <w:rPr>
          <w:sz w:val="28"/>
          <w:szCs w:val="28"/>
        </w:rPr>
        <w:t>органов» заменить словами «с постановлением Правительства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23"/>
          <w:sz w:val="28"/>
          <w:szCs w:val="28"/>
        </w:rPr>
        <w:t xml:space="preserve"> 05 мая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25"/>
          <w:sz w:val="28"/>
          <w:szCs w:val="28"/>
        </w:rPr>
        <w:t xml:space="preserve"> 40</w:t>
      </w:r>
      <w:r>
        <w:rPr>
          <w:sz w:val="28"/>
          <w:szCs w:val="28"/>
        </w:rPr>
        <w:t>5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«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  задачи в области обороны страны»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11. В пункте 4.4.13 слова «СН 455-73» исключить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 xml:space="preserve">12.  В пункте 4.4.21 слова «п. 4.1 СП 18.13330.2011» заменить словами «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89-80*»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 xml:space="preserve">13.  В пункте 4.4.25 слова «п. 5.15 СП 18.13330.2011» заменить словами         «п. 3.16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89-80*»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 xml:space="preserve">14. В пункте 4.4.36 слова «п. 5.8 СП 18.13330.2011» заменить словами «п. 3.9.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89-80*»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 xml:space="preserve">15. В пункте 4.4.37 слова «п. 5.62 СП 18.13330.2011» заменить словами             «п. 3.71.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89-80*»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В пункте 4.8.4 слова «СанПиН 2.1.1279-03» заменить словами «СанПиН 2.1.3684-21»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17. В пункте 4.8.21 слова «Ветеринарно-санитарных правил сбора, утилизации и уничтожени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биологических отходов, утвержденных Главным государственным ветеринарным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инспектором Российской Федерации 04.12.1995 №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13-7-2/469 заменить словами: «Приказом Минсельхоза России от 26.10.2020 N 626"Об утверждении Ветеринарных правил перемещения, хранения, переработки и утилизации биологических отходов"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18. В пунктах 4.8.31, 4.8.37, 4.8.46, 6.9.6 слова «СанПиН 2.1.7.1322-03» заменить словами «СанПиН 2.1.3684-21»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В пунктах 4.8.31, 4.8.58 слова «СП 2.1.7.1038-01» заменить словами «СанПиН 2.1.3684-21»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В пунктах 4.8.71,4.8.72, 4.8.79, 4.8.81 слова «СП 2.6.6.1168-02» заменить словами «Решения комиссии таможенного союза от 28.05.2010 № 299 «О применении санитарных мер в Евразийском экономическом союзе»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В пункте 4.8.71 слова «НП 05-04» заменить словами «НП -055-14»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В пунктах 4.2.42, 4.8.71, 5.1.32, 5.1.37, приложении № 4 таблице № 6 слова «СанПиН 2.4.1.3049-13» заменить словами «СП 2.4.3648-20"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В пункте 5.1.42, 5.1.44 слова «СанПиН 2.4.22821-10" заменить словами: «СП2.4.3648-20»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24. В пунктах 5.1.82, 5.1.87 слова «СанПиН 2.1.3.2630-10» заменить словами «СП 2.1.3678-20»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В пункте 5.2.88 слова «ГОСТ Р 52289-2004» заменить словами «ГОСТ Р 52289-2019»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В пунктах 5.2.93, 6.2.1,6.2.4, 6.2.11, 6.2.14 слова «СанПиН 2.1.6.1032-01» заменить словами» СанПиН 2.1.3684-21»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27. В пункте 5.2.255 слова «НПБ 111-98*» заменить словами «СП 156.13130.2014»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В пункте 5.3.2. слова «СНиП 2.04.07*» заменить словами «СНиП 41-02-2003», слова «СНиП 2.04.08*» заменить словами «СНиП 42-01-2002»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29. В пункте 5.3.6 слова «СанПиН 2.1.4.1074-01» заменить словами «СанПиН 1.2.3685-21», слова СанПиН 2.1.4.1175-02» заменить словами «СанПиН 2.1.3684-21»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30.В пунктах 5.3.38, 5.3.45, 6.3.45., 6.3.16 слова «СанПиН 2.1.5.980-00» заменить словами «СанПиН 2.1.3684-21»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В пункте 5.3.68 слова «СанПиН 2.1.7.2790-10» заменить словами «СанПиН 2.1.3684-21»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32. В пункте 5.3.89 слова «ПБ 12-529-03» заменить словами «Федеральными нормами и правилами в области промышленной безопасности «Правила безопасности сетей газораспределения и газопотребления»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 В пункте 5.3.93 слова «СНиП 2.04.08-87* заменить словами «СНиП 42-01-2002»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В пункте 5.3.148 слова «СН 461-74» исключить.</w:t>
        <w:tab/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В пункте 5.3.158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а «12 декабря 1994 года» заменить на слова «21 декабря 1994 года»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а «приказ Министерства Российской Федерации по делам гражданско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ороны, чрезвычайным ситуациям и ликвидации последствий стихийных бедствий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Министерства информационных технологий и связи Российской Федерации и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Министерства культуры и массовых коммуникаций Российской Федерации от 25 июля 2006 г.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№ 422/90/376 «Об утверждении Положения о системах оповещения</w:t>
      </w:r>
      <w:r>
        <w:rPr>
          <w:spacing w:val="-34"/>
          <w:sz w:val="28"/>
          <w:szCs w:val="28"/>
        </w:rPr>
        <w:t xml:space="preserve"> </w:t>
      </w:r>
      <w:r>
        <w:rPr>
          <w:sz w:val="28"/>
          <w:szCs w:val="28"/>
        </w:rPr>
        <w:t>населения»  заменить словами «Приказ МЧС России и Министерства цифрового развития, связи и массовых коммуникаций РФ от 31 июля 2020 г. N 578/365 "Об утверждении Положения о системах оповещения населения"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В пункте 5.3.163 слова «НПБ 88-2001*» заменить словами «СП485.1311500.2020»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В пункте 5.3.192 слова «ГОСТ 5542-87» заменить словами «ГОСТ 5542-2014»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В пункте 6.2.4 слова «ГН 2.1.6.1338-03», «ГН 2.1.6.2309-07» заменить словами «СанПиН 1.2.3685-21»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9. В пункте 6.3.3 слова «ГН 2.1.5.1315-03, ГН 2.1.5.2307-07», заменить словами «СанПиН 1.2.3685-21»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0. В пунктах 6.4.2, 6.4.8 слова «СанПиН 2.1.7.1287-03» заменить словами «СанПиН 2.1.3684-21». 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1. В пункте 6.5.8. слова «СН 2.2.4/2.1.8.566-96» заменить словами «СанПиН 1.2.3685-21»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2. В пункте 7.1.4 слова «СНиП 2.01.02-85*» заменить словами «СНиП 21-01-97». 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СП 11-107-98» заменить словами «ГОСТ Р 55 201-2012»,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 «приказ Министерства Российской Федерации по делам гражданско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ороны, чрезвычайным ситуациям и ликвидации последствий стихийных бедствий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Министерства информационных технологий и связи Российской Федерации и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Министерства культуры и массовых коммуникаций Российской Федерации от 25 июля 2006 г.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№ 422/90/376 «Об утверждении Положения о системах оповещения</w:t>
      </w:r>
      <w:r>
        <w:rPr>
          <w:spacing w:val="-34"/>
          <w:sz w:val="28"/>
          <w:szCs w:val="28"/>
        </w:rPr>
        <w:t xml:space="preserve"> </w:t>
      </w:r>
      <w:r>
        <w:rPr>
          <w:sz w:val="28"/>
          <w:szCs w:val="28"/>
        </w:rPr>
        <w:t>населения»  заменить словами «Приказ Министерства Российской Федерации по делам гражданской обороны, чрезвычайным ситуациям и ликвидации последствий стихийных бедствий и Министерства цифрового развития, связи и массовых коммуникаций Российской Федерации от 31 июля 2020 г. N 578/365 "Об утверждении Положения о системах оповещения населения"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 xml:space="preserve">43. В пункте 7.2.1.5. слова «ГОСТ 17.5.3.04-83*» заменить словами «ГОСТ Р 59057-2020». 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 В пункте 7.3.41 слова «НПБ 101-95» исключить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 В пункте 8.5 слова «Методическими рекомендациями по разработке генерального плана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утвержденными приказом Министерства регионального развития Российской Федерации от 13.11.2010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№ 492» заменить на слова «Методическими рекомендациями по разработке проектов генеральных планов поселений и городских округов, утвержденными приказом Министерства регионального развития Российской Федерации от 26 мая 2011 года № 244»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В приложении № 3 таблица № 4 «Нормы расчета учреждений и предприятий обслуживания и размеры земельных участков»  раздел «Примечание» слова «Расчет по </w:t>
      </w:r>
      <w:hyperlink r:id="rId3">
        <w:r>
          <w:rPr>
            <w:rStyle w:val="InternetLink"/>
            <w:sz w:val="28"/>
            <w:szCs w:val="28"/>
          </w:rPr>
          <w:t>НПБ 101-95</w:t>
        </w:r>
      </w:hyperlink>
      <w:r>
        <w:rPr>
          <w:sz w:val="28"/>
          <w:szCs w:val="28"/>
        </w:rPr>
        <w:t>» исключить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 По тексту слова «СП 42.13330.2011» заменить словами «СП 42.13330.2016»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 xml:space="preserve">48.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</w:rPr>
        <w:t xml:space="preserve"> приложении № 1 к местным нормативам градостроительного проектирования: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1 в разделе «Федеральные законы»: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48.1.1 пункт 46 изложить в следующей редакции:</w:t>
      </w:r>
    </w:p>
    <w:p>
      <w:pPr>
        <w:pStyle w:val="Style3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«46. Федеральный закон от 13 июля 2015 года № 218-ФЗ «О государственной регистрации недвижимости»</w:t>
      </w:r>
      <w:r>
        <w:rPr>
          <w:sz w:val="28"/>
          <w:szCs w:val="28"/>
          <w:lang w:val="tt-RU"/>
        </w:rPr>
        <w:t>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47.2 В разделе «Иные нормативные акты Организации Объединенных Наций и Российской Федерации»: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 xml:space="preserve">48.2.1 пункт 8 изложить в следующей редакции: </w:t>
      </w:r>
    </w:p>
    <w:p>
      <w:pPr>
        <w:pStyle w:val="Style3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«8. Постановление Правительства РФ от 31 августа 2019 г</w:t>
      </w:r>
      <w:r>
        <w:rPr>
          <w:sz w:val="28"/>
          <w:szCs w:val="28"/>
          <w:lang w:val="tt-RU"/>
        </w:rPr>
        <w:t>ода</w:t>
      </w:r>
      <w:r>
        <w:rPr>
          <w:sz w:val="28"/>
          <w:szCs w:val="28"/>
        </w:rPr>
        <w:t xml:space="preserve"> № 1132 </w:t>
      </w:r>
      <w:r>
        <w:rPr>
          <w:sz w:val="28"/>
          <w:szCs w:val="28"/>
          <w:lang w:val="tt-RU"/>
        </w:rPr>
        <w:t xml:space="preserve">                       </w:t>
      </w:r>
      <w:r>
        <w:rPr>
          <w:sz w:val="28"/>
          <w:szCs w:val="28"/>
        </w:rPr>
        <w:t>«Об утверждении Положения о зоне охраняемого объекта»</w:t>
      </w:r>
      <w:r>
        <w:rPr>
          <w:sz w:val="28"/>
          <w:szCs w:val="28"/>
          <w:lang w:val="tt-RU"/>
        </w:rPr>
        <w:t>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 xml:space="preserve">48.2.2 пункт 16 изложить в следующей редакции: </w:t>
      </w:r>
    </w:p>
    <w:p>
      <w:pPr>
        <w:pStyle w:val="Style3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«16. Постановление Правительства РФ от 12 сентября 2020 г</w:t>
      </w:r>
      <w:r>
        <w:rPr>
          <w:sz w:val="28"/>
          <w:szCs w:val="28"/>
          <w:lang w:val="tt-RU"/>
        </w:rPr>
        <w:t xml:space="preserve">ода </w:t>
      </w:r>
      <w:r>
        <w:rPr>
          <w:sz w:val="28"/>
          <w:szCs w:val="28"/>
        </w:rPr>
        <w:t xml:space="preserve">№ 1479 </w:t>
      </w: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</w:rPr>
        <w:t>«Об утверждении Правил противопожарного режима в Российской Федерации»»</w:t>
      </w:r>
      <w:r>
        <w:rPr>
          <w:sz w:val="28"/>
          <w:szCs w:val="28"/>
          <w:lang w:val="tt-RU"/>
        </w:rPr>
        <w:t>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 xml:space="preserve">48.2.3 пункт 21 изложить в следующей редакции: </w:t>
      </w:r>
    </w:p>
    <w:p>
      <w:pPr>
        <w:pStyle w:val="Style3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«21. Постановление Министерства строительства Российской Федерации   от 11 ноября 1994 года N 18-27 «О дополнительных мерах по обеспечению жизнедеятельности престарелых и инвалидов при проектировании, строительстве и реконструкции зданий и сооружений»»</w:t>
      </w:r>
      <w:r>
        <w:rPr>
          <w:sz w:val="28"/>
          <w:szCs w:val="28"/>
          <w:lang w:val="tt-RU"/>
        </w:rPr>
        <w:t>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 xml:space="preserve">48.2.4 пункт 22 изложить в следующей редакции: </w:t>
      </w:r>
    </w:p>
    <w:p>
      <w:pPr>
        <w:pStyle w:val="Style3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«22. Приказ Министерства Российской Федерации по делам гражданской обороны, чрезвычайным ситуациям и ликвидации последствий стихийных бедствий № 578, Министерства цифрового развития, связи и массовых коммуникаций Российской Федерации № 365 от31 июля 2020 года «Об утверждении положения о системах оповещения населения»»</w:t>
      </w:r>
      <w:r>
        <w:rPr>
          <w:sz w:val="28"/>
          <w:szCs w:val="28"/>
          <w:lang w:val="tt-RU"/>
        </w:rPr>
        <w:t>;</w:t>
      </w:r>
    </w:p>
    <w:p>
      <w:pPr>
        <w:pStyle w:val="Style3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48.2.5 пункт 26 исключить</w:t>
      </w:r>
      <w:r>
        <w:rPr>
          <w:sz w:val="28"/>
          <w:szCs w:val="28"/>
          <w:lang w:val="tt-RU"/>
        </w:rPr>
        <w:t>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  <w:lang w:val="tt-RU"/>
        </w:rPr>
        <w:t>48.2.6 пункт 27 изложить в следующей редакции:</w:t>
      </w:r>
    </w:p>
    <w:p>
      <w:pPr>
        <w:pStyle w:val="Style3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 xml:space="preserve">27. Приказ Министерства  строительства Российской Федерации от 29 декабря 1995 года № 17-139 “Правила технической эксплуатации сооружений инженерной защиты населенных пунктов”; 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48.3 в разделе «Государственные стандарты Российской Федерации (ГОСТ)»: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3.1 пункт 9 изложить в следующей редакции:</w:t>
      </w:r>
    </w:p>
    <w:p>
      <w:pPr>
        <w:pStyle w:val="Style3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«9. ГОСТ Р 59057-2020 «Охрана окружающей среды. Земли. Общие требования по рекультивации нарушенных земель»»;</w:t>
      </w:r>
    </w:p>
    <w:p>
      <w:pPr>
        <w:pStyle w:val="Style3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8.3.2 пункт 13 изложить в следующей редакции:</w:t>
      </w:r>
    </w:p>
    <w:p>
      <w:pPr>
        <w:pStyle w:val="Style3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 xml:space="preserve">13. ГОСТ 20444-2014 Шум. Транспортные потоки. Методы определения шумовой характеристики.”; </w:t>
      </w:r>
    </w:p>
    <w:p>
      <w:pPr>
        <w:pStyle w:val="Style3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8.3.3. пункт 15 изложить в следующей редакции:</w:t>
      </w:r>
    </w:p>
    <w:p>
      <w:pPr>
        <w:pStyle w:val="Style3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15.ГОСТ 23337-2014 Шум. Методы измерения шума на селитебной  территории и в помещениях жилых и общественных зданий”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  <w:lang w:val="tt-RU"/>
        </w:rPr>
        <w:t>48.3.4 пункт18 изложить в следующей редакции:</w:t>
      </w:r>
    </w:p>
    <w:p>
      <w:pPr>
        <w:pStyle w:val="Style3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18. ГОСТ 25772-2021 “Ограждения металлические лестниц, балконов, крыш, лесничных маршей и площадок. Общие технические условия”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  <w:lang w:val="tt-RU"/>
        </w:rPr>
        <w:t>48.4 в разделе “Строительные нормы и правила (СНиП)”:</w:t>
      </w:r>
    </w:p>
    <w:p>
      <w:pPr>
        <w:pStyle w:val="Style3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48.4.1. пункт 6 изложить в следующей редакции: 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6. СНиП 1.05.03-87 “Нормы задела в жилищном строительстве с учетом комплексной застройки”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  <w:lang w:val="tt-RU"/>
        </w:rPr>
        <w:t>48.4.2. пункт 7 исключить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  <w:lang w:val="tt-RU"/>
        </w:rPr>
        <w:t>48.4.3. пункт 30 исключить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  <w:lang w:val="tt-RU"/>
        </w:rPr>
        <w:t>48.4.4  пункт 32 исключить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  <w:lang w:val="tt-RU"/>
        </w:rPr>
        <w:t>48.4.5 пункт 33 исключить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  <w:lang w:val="tt-RU"/>
        </w:rPr>
        <w:t>48.5 в разделе “Своды правил по проектированию и строительству (СП)”: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48.5.1 </w:t>
      </w:r>
      <w:r>
        <w:rPr>
          <w:sz w:val="28"/>
          <w:szCs w:val="28"/>
        </w:rPr>
        <w:t>пункт 1 изложить в следующей редакции: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«1. СП 1.13130.2020 «Системы противопожарной защиты. Эвакуационные пути и выходы»»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48.5.2 пункт 5 исключить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48.5.3. пункт 8 исключить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48.5.4 пункт 14 изложить в следующей редакции: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. СП 31-112-2007(3) «Физкультурно-спортивные залы. Часть 3. Крытые ледовые арены»; 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8.5.5 пункт 17 изложить в следующей редакции: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 xml:space="preserve">«17. СП 123.13330.2012 «Подземные хранилища газа, нефти и продуктов их переработки»»; 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48.5.6 пункт 27 изложить в следующей редакции: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7. СП 4.13130.2013 «Системы противопожарной защиты. Ограничение распространения пожара на объектах защиты. Требования к объемно-планировочным и конструктивным решениям»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8.5.7 пункт 30 изложить в следующей редакции: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0. СП 42.13330.2016 СНиП 2.07.01-89* «Градостроительство. Планировка и застройка городских и сельских поселений»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8.6 в разделе «Строительные нормы (СН)»: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8.6.1 пункт 3 исключить;  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8.6.2 пункт 4 исключить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8.6.3 пункт 6 исключить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7.6.4. пункт 7 исключить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8.7.в раздел «Отраслевые нормы»: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8.7.1. пункт 3 изложить в следующей редакции: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 Отраслевые строительные нормы РД-АПК 2.10.14.02-20 «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»»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 xml:space="preserve">48.8 разделе «Санитарные правила и нормы (СанПиН)» изложить в следующей редакции: 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48.8.1 «1. СанПиН 2.1.3684-21 "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анПиН 1.2.3685-21 "Гигиенические нормативы и требования к обеспечению безопасности и (или) безвредности для человека факторов среды обитания"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анПиН 2.3./2.4.3590-20 «Санитарно-эпидемиологические требования к организации общественного питания населения»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анПиН 2.1.4.1110-02 «Зоны санитарной охраны источников водоснабжения и водопроводов питьевого назначения»;</w:t>
      </w:r>
    </w:p>
    <w:p>
      <w:pPr>
        <w:pStyle w:val="Style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СанПиН 2.1.8/2.2.4.1190-03 «Гигиенические требования к размещению и эксплуатации средств сухопутной подвижной радиосвязи»;</w:t>
      </w:r>
    </w:p>
    <w:p>
      <w:pPr>
        <w:pStyle w:val="Style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СанПиН 2.1.8/2.2.4.1383-03 «Гигиенические требования к размещению и эксплуатации передающих радиотехнических объектов»;</w:t>
      </w:r>
    </w:p>
    <w:p>
      <w:pPr>
        <w:pStyle w:val="Style3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СанПиН 2.1.8/2.2.4.2302-07 «Гигиенически требования к размещению и эксплуатации передающих радиотехнических объектов. Изменения № 1 к СанПиН 2.1.8/2.2.4.1383-03»;</w:t>
      </w:r>
    </w:p>
    <w:p>
      <w:pPr>
        <w:pStyle w:val="Style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СанПиН 2.2.1/2.1.1.1200-03 «Санитарно-защитные зоны и санитарная квалификация предприятий, сооружений и иных объектов» (актуализированный, 2010 год);</w:t>
      </w:r>
    </w:p>
    <w:p>
      <w:pPr>
        <w:pStyle w:val="Style3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СанПиН 2.2.1/2.1.1.2361-08 «Изменения № 1 к санитарно-эпидемиологическим правилам и нормам «Санитарно-защитные зоны и санитарная классификация предприятий, сооружений и иных объектов». Новая редакция»;</w:t>
      </w:r>
    </w:p>
    <w:p>
      <w:pPr>
        <w:pStyle w:val="Style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СанПиН 2.2.1/2.1.1.2555-09 «Изменения № 2 СанПиН 2.2.1/2.1.11200-03 «Санитарно-защитные зоны и санитарная классификация предприятий. Сооружений и иных объектов. Новая редакция»;</w:t>
      </w:r>
    </w:p>
    <w:p>
      <w:pPr>
        <w:pStyle w:val="Style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СанПиН 2.2.1/2.1.1.2739-10 «Изменения и дополнения № 3 к СанПиН 2.2.1/2.1.1.1200-03 «Санитарно–защитные зоны и санитарная классификация предприятий, сооружений и иных объектов. Новая редакция»;</w:t>
      </w:r>
    </w:p>
    <w:p>
      <w:pPr>
        <w:pStyle w:val="Style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СанПиН 2.4.2.1178-02 «Гигиенические требования к условиям обучения в общеобразовательных учреждениях»;</w:t>
      </w:r>
    </w:p>
    <w:p>
      <w:pPr>
        <w:pStyle w:val="Style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СанПиН 2.6.1.2523-09 (НРБ-99/2009) «Нормы радиационной безопасности».»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9 Раздел «Санитарные нормы (СН)» исключить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48.10 Раздел «Санитарные правила (СН)» изложить в следующей редакции: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10.1 «1. СП 2.1.5.1059-01 «Гигиенические требования к охране подземных вод от загрязнения»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 2.1.7.1386-03 «Санитарные правила по определению класса опасности токсичных отходов производства и потребления»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3. СП 2.6.1.2612-10 «Основные санитарные правила обеспечения радиационной безопасности (ОСПОРБ -99/2010»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4.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5. СП 2.3.6.3668-20 «Санитарно-эпидемиологические требования к условиям деятельности торговых объектов и рынков, реализующих пищевую продукцию»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П 2.2.3670-20 «Санитарно-эпидемиологические требования к условиям труда»;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П 2.1.3678-20 «Санитарно-эпидемиологические требования к эксплуатации помещений, зданий, сооружений, оборудования и транспорта, а также условиям деятельности хозяйствующих субъектов, осуществляющих продажу товаров, выполнение работ или оказание услуг»;</w:t>
      </w:r>
    </w:p>
    <w:p>
      <w:pPr>
        <w:pStyle w:val="Style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8.11 Раздел «Гигиенические нормы (ГН)» исключить;</w:t>
      </w:r>
    </w:p>
    <w:p>
      <w:pPr>
        <w:pStyle w:val="Style3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8.12 Раздел «Ветеринарные санитарные правила» изложить в следующей редакции:</w:t>
      </w:r>
    </w:p>
    <w:p>
      <w:pPr>
        <w:pStyle w:val="Style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8.12.1. «1. Ветеринарные правила перемещения, хранения, переработки и утилизации биологических отходов», утвержденные приказом Министерства сельского хозяйства Российской Федерации от 26.10.2020 №626»;</w:t>
      </w:r>
    </w:p>
    <w:p>
      <w:pPr>
        <w:pStyle w:val="Style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8.13 Раздел Руководящие документы (РД, СО) </w:t>
      </w:r>
    </w:p>
    <w:p>
      <w:pPr>
        <w:pStyle w:val="Style3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8.13.1 пункт 3 изложить в следующей редакции:</w:t>
        <w:tab/>
      </w:r>
    </w:p>
    <w:p>
      <w:pPr>
        <w:pStyle w:val="Style3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 Приказ Министерства природных ресурсов и экологии Российской Федерации от 6 июня 2017 года № 273 «Об утверждении методов расчетов рассеивания выбросов вредных (загрязняющих) веществ в атмосферном воздухе»»;</w:t>
      </w:r>
    </w:p>
    <w:p>
      <w:pPr>
        <w:pStyle w:val="Style3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8.14. Раздел «Методические документы в строительстве (МДС)»:</w:t>
      </w:r>
    </w:p>
    <w:p>
      <w:pPr>
        <w:pStyle w:val="Style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8.14.1 пункт 2 изложить в следующей редакции:</w:t>
      </w:r>
    </w:p>
    <w:p>
      <w:pPr>
        <w:pStyle w:val="Style3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2. МДС 13.-5.2000 «Правила создания, охраны и содержания зеленых насаждений в городах Российской Федерации»»;</w:t>
      </w:r>
    </w:p>
    <w:p>
      <w:pPr>
        <w:pStyle w:val="Style3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8.14.2 пункт 3 исключить;</w:t>
      </w:r>
    </w:p>
    <w:p>
      <w:pPr>
        <w:pStyle w:val="Style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8.14.3 пункт 7 исключить;    </w:t>
      </w:r>
    </w:p>
    <w:p>
      <w:pPr>
        <w:pStyle w:val="Style3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8.15 Раздел «Нормы (НПБ) и правила (ППБ) пожарной безопасности»:</w:t>
      </w:r>
    </w:p>
    <w:p>
      <w:pPr>
        <w:pStyle w:val="Style3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8.15.1. пункт 1 исключить;</w:t>
      </w:r>
    </w:p>
    <w:p>
      <w:pPr>
        <w:pStyle w:val="Style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8.15.2. пункт 2 исключить;</w:t>
      </w:r>
    </w:p>
    <w:p>
      <w:pPr>
        <w:pStyle w:val="Style3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8.15.3. пункт 3 изложить в следующей редакции:</w:t>
      </w:r>
    </w:p>
    <w:p>
      <w:pPr>
        <w:pStyle w:val="Style30"/>
        <w:jc w:val="both"/>
        <w:rPr/>
      </w:pPr>
      <w:r>
        <w:rPr>
          <w:sz w:val="28"/>
          <w:szCs w:val="28"/>
        </w:rPr>
        <w:t>«3. Приказ МЧС России от 05.05.2014 № 221 «Об утверждении свода правил «Станции автомобильные заправочные. Требования пожарной безопасности»»;</w:t>
      </w:r>
    </w:p>
    <w:p>
      <w:pPr>
        <w:pStyle w:val="Style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8.15.4. пункт 4 исключить;</w:t>
      </w:r>
    </w:p>
    <w:p>
      <w:pPr>
        <w:pStyle w:val="Style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8.16 Раздел «Правила безопасности (ПБ)»:</w:t>
      </w:r>
    </w:p>
    <w:p>
      <w:pPr>
        <w:pStyle w:val="Style3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8.16.1 пункт 1 изложить в следующей редакции:</w:t>
      </w:r>
    </w:p>
    <w:p>
      <w:pPr>
        <w:pStyle w:val="Style30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Приказ Ростехнадзора от 15 декабря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2020</w:t>
      </w:r>
      <w:r>
        <w:rPr>
          <w:sz w:val="28"/>
          <w:szCs w:val="28"/>
          <w:lang w:val="tt-RU"/>
        </w:rPr>
        <w:t xml:space="preserve"> года</w:t>
      </w:r>
      <w:r>
        <w:rPr>
          <w:sz w:val="28"/>
          <w:szCs w:val="28"/>
        </w:rPr>
        <w:t xml:space="preserve"> № 533 «Об утверждении федеральных норм и правил в области промышленной безопасности «Общие правила взрывобезопасности для взрывопожароопасных химических, нефтехимических и нефтеперерабатывающих производств»»</w:t>
      </w:r>
      <w:r>
        <w:rPr>
          <w:sz w:val="28"/>
          <w:szCs w:val="28"/>
          <w:lang w:val="tt-RU"/>
        </w:rPr>
        <w:t>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 xml:space="preserve">48.16.2 пункт 2 изложить в следующей редакции: 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«2. Приказ Ростехнадзора от 15</w:t>
      </w:r>
      <w:r>
        <w:rPr>
          <w:sz w:val="28"/>
          <w:szCs w:val="28"/>
          <w:lang w:val="tt-RU"/>
        </w:rPr>
        <w:t xml:space="preserve"> декабря </w:t>
      </w:r>
      <w:r>
        <w:rPr>
          <w:sz w:val="28"/>
          <w:szCs w:val="28"/>
        </w:rPr>
        <w:t>2020</w:t>
      </w:r>
      <w:r>
        <w:rPr>
          <w:sz w:val="28"/>
          <w:szCs w:val="28"/>
          <w:lang w:val="tt-RU"/>
        </w:rPr>
        <w:t xml:space="preserve"> года </w:t>
      </w:r>
      <w:r>
        <w:rPr>
          <w:sz w:val="28"/>
          <w:szCs w:val="28"/>
        </w:rPr>
        <w:t>№ 531 «Об утверждении федеральных норм и правил в области промышленной безопасности «Правила безопасности сетей газораспределения и газопотребления»»</w:t>
      </w:r>
      <w:r>
        <w:rPr>
          <w:sz w:val="28"/>
          <w:szCs w:val="28"/>
          <w:lang w:val="tt-RU"/>
        </w:rPr>
        <w:t>;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 xml:space="preserve">48.16.3 пункт 3 изложить в следующей редакции: </w:t>
      </w:r>
    </w:p>
    <w:p>
      <w:pPr>
        <w:pStyle w:val="Style3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«3. Приказ Ростехнадзора от 15 декабря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2020</w:t>
      </w:r>
      <w:r>
        <w:rPr>
          <w:sz w:val="28"/>
          <w:szCs w:val="28"/>
          <w:lang w:val="tt-RU"/>
        </w:rPr>
        <w:t xml:space="preserve"> года </w:t>
      </w:r>
      <w:r>
        <w:rPr>
          <w:sz w:val="28"/>
          <w:szCs w:val="28"/>
        </w:rPr>
        <w:t>№ 532 «Об утверждении федеральных норм и правил в области промышленной безопасности «Правила безопасности для объектов, использующих сжиженные углеводородные газы»»</w:t>
      </w:r>
      <w:r>
        <w:rPr>
          <w:sz w:val="28"/>
          <w:szCs w:val="28"/>
          <w:lang w:val="tt-RU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285" w:leader="none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Мэра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города Нижнекамска                     </w:t>
      </w:r>
      <w:r>
        <w:rPr>
          <w:sz w:val="28"/>
          <w:szCs w:val="28"/>
          <w:lang w:val="tt-RU"/>
        </w:rPr>
        <w:t xml:space="preserve">                                                        </w:t>
      </w:r>
      <w:r>
        <w:rPr>
          <w:sz w:val="28"/>
          <w:szCs w:val="28"/>
        </w:rPr>
        <w:t xml:space="preserve">       М.В.Камелина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Arial" w:hAnsi="Arial" w:eastAsia="Calibri" w:cs="Arial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8">
    <w:name w:val="Гипертекстовая ссылка"/>
    <w:qFormat/>
    <w:rPr>
      <w:rFonts w:cs="Times New Roman"/>
      <w:b/>
      <w:color w:val="106BB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98C20F13435F6009AADF8D82986F34C0A52CB034D386AFDF1A447C10F7442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40:00Z</dcterms:created>
  <dc:creator>Прав отдел</dc:creator>
  <dc:description/>
  <cp:keywords/>
  <dc:language>en-US</dc:language>
  <cp:lastModifiedBy>USER</cp:lastModifiedBy>
  <cp:lastPrinted>2022-02-01T08:43:00Z</cp:lastPrinted>
  <dcterms:modified xsi:type="dcterms:W3CDTF">2022-02-07T12:02:00Z</dcterms:modified>
  <cp:revision>4</cp:revision>
  <dc:subject/>
  <dc:title>Проект</dc:title>
</cp:coreProperties>
</file>